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3543935" cy="448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33140" cy="452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52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43935" cy="401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43935" cy="515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71240" cy="379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71240" cy="5170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517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71240" cy="4210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52190" cy="4819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6938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90290" cy="438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71240" cy="4695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62985" cy="4372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43935" cy="2677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71240" cy="4057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24885" cy="2199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43935" cy="3571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52190" cy="2515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52190" cy="2962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mav.vic.edu.au/curres/mathsnacks/mathsnacks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29:00Z</dcterms:created>
  <dc:creator>02060712</dc:creator>
  <dc:description/>
  <cp:keywords/>
  <dc:language>en-US</dc:language>
  <cp:lastModifiedBy>02060712</cp:lastModifiedBy>
  <dcterms:modified xsi:type="dcterms:W3CDTF">2008-05-07T00:21:00Z</dcterms:modified>
  <cp:revision>3</cp:revision>
  <dc:subject/>
  <dc:title> </dc:title>
</cp:coreProperties>
</file>